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CHIMIE : CHAPITRE 1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TRANSFORMATIONS RAPIDES ET LENT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LAN :</w:t>
      </w:r>
    </w:p>
    <w:p>
      <w:pPr>
        <w:pStyle w:val="Normal"/>
        <w:numPr>
          <w:ilvl w:val="0"/>
          <w:numId w:val="1"/>
        </w:numPr>
        <w:rPr/>
      </w:pPr>
      <w:r>
        <w:rPr/>
        <w:t>Présentation.</w:t>
      </w:r>
    </w:p>
    <w:p>
      <w:pPr>
        <w:pStyle w:val="Normal"/>
        <w:numPr>
          <w:ilvl w:val="0"/>
          <w:numId w:val="1"/>
        </w:numPr>
        <w:rPr/>
      </w:pPr>
      <w:r>
        <w:rPr/>
        <w:t>Rappels de première : oxydoréduction.</w:t>
      </w:r>
    </w:p>
    <w:p>
      <w:pPr>
        <w:pStyle w:val="Normal"/>
        <w:numPr>
          <w:ilvl w:val="1"/>
          <w:numId w:val="1"/>
        </w:numPr>
        <w:rPr/>
      </w:pPr>
      <w:r>
        <w:rPr/>
        <w:t>Oxydoréduction.</w:t>
      </w:r>
    </w:p>
    <w:p>
      <w:pPr>
        <w:pStyle w:val="Normal"/>
        <w:numPr>
          <w:ilvl w:val="1"/>
          <w:numId w:val="1"/>
        </w:numPr>
        <w:rPr/>
      </w:pPr>
      <w:r>
        <w:rPr/>
        <w:t>Titrages d’oxydoréduction.</w:t>
      </w:r>
    </w:p>
    <w:p>
      <w:pPr>
        <w:pStyle w:val="Normal"/>
        <w:numPr>
          <w:ilvl w:val="0"/>
          <w:numId w:val="1"/>
        </w:numPr>
        <w:rPr/>
      </w:pPr>
      <w:r>
        <w:rPr/>
        <w:t>Les facteurs cinétiques.</w:t>
      </w:r>
    </w:p>
    <w:p>
      <w:pPr>
        <w:pStyle w:val="Normal"/>
        <w:numPr>
          <w:ilvl w:val="1"/>
          <w:numId w:val="1"/>
        </w:numPr>
        <w:rPr/>
      </w:pPr>
      <w:r>
        <w:rPr/>
        <w:t>Influence des concentrations en réactifs</w:t>
      </w:r>
    </w:p>
    <w:p>
      <w:pPr>
        <w:pStyle w:val="Normal"/>
        <w:numPr>
          <w:ilvl w:val="1"/>
          <w:numId w:val="1"/>
        </w:numPr>
        <w:rPr/>
      </w:pPr>
      <w:r>
        <w:rPr/>
        <w:t>Influence de la température.</w:t>
      </w:r>
    </w:p>
    <w:p>
      <w:pPr>
        <w:pStyle w:val="Normal"/>
        <w:numPr>
          <w:ilvl w:val="1"/>
          <w:numId w:val="1"/>
        </w:numPr>
        <w:rPr/>
      </w:pPr>
      <w:r>
        <w:rPr/>
        <w:t>Interprétations microscopiques des facteurs cinétiques.</w:t>
      </w:r>
    </w:p>
    <w:p>
      <w:pPr>
        <w:pStyle w:val="Normal"/>
        <w:numPr>
          <w:ilvl w:val="2"/>
          <w:numId w:val="1"/>
        </w:numPr>
        <w:rPr/>
      </w:pPr>
      <w:r>
        <w:rPr/>
        <w:t>Interprétation d’une transformation chimique au niveau microscopique.</w:t>
      </w:r>
    </w:p>
    <w:p>
      <w:pPr>
        <w:pStyle w:val="Normal"/>
        <w:numPr>
          <w:ilvl w:val="2"/>
          <w:numId w:val="1"/>
        </w:numPr>
        <w:rPr/>
      </w:pPr>
      <w:r>
        <w:rPr/>
        <w:t>Tous les chocs aboutissent-ils à une transformation ; efficacité des choc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1 :</w:t>
      </w:r>
      <w:r>
        <w:rPr>
          <w:b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b/>
        </w:rPr>
        <w:t>Doc. 2 : Dispositif expérimental de titrag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355</wp:posOffset>
                </wp:positionH>
                <wp:positionV relativeFrom="paragraph">
                  <wp:posOffset>55880</wp:posOffset>
                </wp:positionV>
                <wp:extent cx="2734945" cy="1892300"/>
                <wp:effectExtent l="0" t="5080" r="571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920" cy="1892160"/>
                          <a:chOff x="0" y="0"/>
                          <a:chExt cx="2734920" cy="189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5960" cy="189216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71640"/>
                              <a:ext cx="0" cy="122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221840"/>
                              <a:ext cx="9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17360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45468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86920"/>
                              <a:ext cx="0" cy="160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3040" y="1340640"/>
                              <a:ext cx="143640" cy="28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0920" y="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12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9880"/>
                                <a:ext cx="95400" cy="16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64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6320" y="1340640"/>
                              <a:ext cx="143640" cy="28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60" y="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412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19880"/>
                                <a:ext cx="95400" cy="16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764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240" y="1508760"/>
                              <a:ext cx="14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580400"/>
                              <a:ext cx="95400" cy="23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628640"/>
                              <a:ext cx="38304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88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295920"/>
                            <a:ext cx="93240" cy="95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160" cy="65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0" y="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200"/>
                                <a:ext cx="4644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100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7680"/>
                                <a:ext cx="4644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305280"/>
                              <a:ext cx="47160" cy="654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92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303840"/>
                                <a:ext cx="4644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80" y="4572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46440" cy="4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4.4pt;width:215.3pt;height:148.9pt" coordorigin="6273,88" coordsize="4306,2978">
                <v:group id="shape_0" style="position:absolute;left:6273;top:88;width:1394;height:2978">
                  <v:line id="shape_0" from="6989,88" to="7101,2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01,88" to="7213,20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02,201" to="7102,212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27,2012" to="7176,20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78,1936" to="7178,20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535,804" to="7099,80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536,540" to="6536,30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6876;top:2199;width:225;height:452">
                    <v:line id="shape_0" from="6988,2199" to="7024,2235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026,2237" to="7026,23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76,2388" to="7025,2650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876,2652" to="7101,265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02;top:2199;width:225;height:452">
                    <v:line id="shape_0" from="7179,2199" to="7215,2235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78,2237" to="7178,238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78,2388" to="7327,265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02,2652" to="7327,2652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6987,2464" to="7212,246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silver" stroked="t" o:allowincell="f" style="position:absolute;left:7029;top:2577;width:149;height:36;mso-wrap-style:none;v-text-anchor:middle">
                    <v:fill o:detectmouseclick="t" type="solid" color2="#3f3f3f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6800;top:2653;width:602;height:413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6273,3068" to="7667,30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10433;top:554;width:146;height:1509">
                  <v:group id="shape_0" style="position:absolute;left:10433;top:554;width:73;height:1029">
                    <v:line id="shape_0" from="10507,554" to="10507,103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433,1033" to="10505,110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434,1107" to="10434,151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433,1511" to="10505,1583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506;top:1035;width:73;height:1029">
                    <v:line id="shape_0" from="10506,1586" to="10506,2064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507,1513" to="10579,1585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579,1107" to="10579,1511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507,1035" to="10579,110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b/>
        </w:rPr>
        <w:t>Expérience 1</w:t>
      </w:r>
      <w:r>
        <w:rPr/>
        <w:t> : Quelques gouttes d’une solution de permanganate de potassium acidifié dans un bécher contenant une solution de sulfate de fer II.</w:t>
      </w:r>
    </w:p>
    <w:p>
      <w:pPr>
        <w:pStyle w:val="Normal"/>
        <w:rPr/>
      </w:pPr>
      <w:r>
        <w:rPr>
          <w:b/>
        </w:rPr>
        <w:t>Expérience 2</w:t>
      </w:r>
      <w:r>
        <w:rPr/>
        <w:t> : On verse 20 mL d’une solution de iodure de potassium à 0,2 mol.L</w:t>
      </w:r>
      <w:r>
        <w:rPr>
          <w:vertAlign w:val="superscript"/>
        </w:rPr>
        <w:t>-1</w:t>
      </w:r>
      <w:r>
        <w:rPr/>
        <w:t xml:space="preserve"> dans un bécher contenant 20 mL d’eau oxygénée à 0,05 mol.L</w:t>
      </w:r>
      <w:r>
        <w:rPr>
          <w:vertAlign w:val="superscript"/>
        </w:rPr>
        <w:t>-1</w:t>
      </w:r>
      <w:r>
        <w:rPr/>
        <w:t xml:space="preserve"> et 10 mL d’acide sulfurique à 0,5 mol.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. 3 : Influence des concentrations en réactifs :</w:t>
      </w:r>
    </w:p>
    <w:tbl>
      <w:tblPr>
        <w:tblW w:w="5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134"/>
        <w:gridCol w:w="113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éc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lume (mL) de iodure de potassi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à 0,20 mol.L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lume (mL) d’eau distillé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Volume (mL) d’acid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lfurique à 0,50 mol.L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Volume (mL) d’ea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xygénée à 0,05 mol.L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centration initi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 ions iodure (mol.L</w:t>
            </w:r>
            <w:r>
              <w:rPr>
                <w:sz w:val="16"/>
                <w:vertAlign w:val="superscript"/>
              </w:rPr>
              <w:t>-1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centration initia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 eau oxygénée (mol.L</w:t>
            </w:r>
            <w:r>
              <w:rPr>
                <w:sz w:val="16"/>
                <w:vertAlign w:val="superscript"/>
              </w:rPr>
              <w:t>-1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212725</wp:posOffset>
                </wp:positionV>
                <wp:extent cx="4485005" cy="1352550"/>
                <wp:effectExtent l="6985" t="6985" r="0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4880" cy="1352520"/>
                          <a:chOff x="0" y="0"/>
                          <a:chExt cx="448488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4880" cy="61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280"/>
                              <a:ext cx="882000" cy="47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0840" cy="477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3840" y="0"/>
                                  <a:ext cx="477000" cy="47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440"/>
                                  <a:ext cx="23796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7480" y="237960"/>
                                <a:ext cx="524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4120" y="237960"/>
                              <a:ext cx="452880" cy="167040"/>
                            </a:xfrm>
                            <a:prstGeom prst="rightArrow">
                              <a:avLst>
                                <a:gd name="adj1" fmla="val 50000"/>
                                <a:gd name="adj2" fmla="val 6778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2760" y="71280"/>
                              <a:ext cx="857160" cy="47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6320" y="0"/>
                                <a:ext cx="690840" cy="477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3840" y="0"/>
                                  <a:ext cx="477000" cy="47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440"/>
                                  <a:ext cx="23796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237960"/>
                                <a:ext cx="524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9040" y="0"/>
                              <a:ext cx="834480" cy="61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0320" y="0"/>
                                <a:ext cx="52380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920" y="118800"/>
                                  <a:ext cx="380880" cy="38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940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0"/>
                                  <a:ext cx="23940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996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0760" y="0"/>
                              <a:ext cx="834480" cy="61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380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2560" y="118800"/>
                                  <a:ext cx="380880" cy="38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940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0"/>
                                  <a:ext cx="239400" cy="23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2080" y="30996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00" y="708120"/>
                            <a:ext cx="4326120" cy="64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5040"/>
                              <a:ext cx="88344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2640" cy="4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7360" cy="47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19520"/>
                                  <a:ext cx="23868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8200" y="239040"/>
                                <a:ext cx="52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5320" y="23400"/>
                              <a:ext cx="837000" cy="62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1760" y="0"/>
                                <a:ext cx="525240" cy="621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9520"/>
                                  <a:ext cx="38232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120" y="0"/>
                                  <a:ext cx="24012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120" y="382320"/>
                                  <a:ext cx="24012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1068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0200" y="238680"/>
                              <a:ext cx="453960" cy="167040"/>
                            </a:xfrm>
                            <a:prstGeom prst="rightArrow">
                              <a:avLst>
                                <a:gd name="adj1" fmla="val 50000"/>
                                <a:gd name="adj2" fmla="val 6794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81920" y="70920"/>
                              <a:ext cx="668520" cy="47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2200" y="0"/>
                                <a:ext cx="478080" cy="47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04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37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3480" y="0"/>
                              <a:ext cx="692640" cy="62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4520" cy="621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91160"/>
                                  <a:ext cx="23868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4520" cy="62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920" y="119160"/>
                                    <a:ext cx="38160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120" cy="238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2320"/>
                                    <a:ext cx="240120" cy="238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31032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48960"/>
                                <a:ext cx="9540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52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75pt;width:353.15pt;height:106.5pt" coordorigin="1260,335" coordsize="7063,2130">
                <v:group id="shape_0" style="position:absolute;left:1260;top:335;width:7063;height:976">
                  <v:group id="shape_0" style="position:absolute;left:1260;top:447;width:1389;height:751">
                    <v:group id="shape_0" style="position:absolute;left:1260;top:447;width:1088;height:751">
                      <v:oval id="shape_0" fillcolor="#339966" stroked="t" o:allowincell="f" style="position:absolute;left:1598;top:447;width:750;height:750;flip:x;mso-wrap-style:none;v-text-anchor:middle">
                        <v:fill o:detectmouseclick="t" type="solid" color2="#cc6699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261;top:634;width:374;height:374;flip:x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1824,822" to="2649,822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4417;top:710;width:712;height:262;mso-wrap-style:none;v-text-anchor:middle" type="_x0000_t13">
                    <v:fill o:detectmouseclick="t" type="solid" color2="black"/>
                    <v:stroke color="black" weight="12600" joinstyle="miter" endcap="flat"/>
                    <w10:wrap type="topAndBottom"/>
                  </v:shape>
                  <v:group id="shape_0" style="position:absolute;left:5281;top:447;width:1348;height:751">
                    <v:group id="shape_0" style="position:absolute;left:5542;top:447;width:1088;height:751">
                      <v:oval id="shape_0" fillcolor="#339966" stroked="t" o:allowincell="f" style="position:absolute;left:5880;top:447;width:750;height:750;flip:x;mso-wrap-style:none;v-text-anchor:middle">
                        <v:fill o:detectmouseclick="t" type="solid" color2="#cc6699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5543;top:634;width:374;height:374;flip:x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5281,822" to="6106,822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913;top:335;width:1314;height:976">
                    <v:group id="shape_0" style="position:absolute;left:3402;top:335;width:825;height:976">
                      <v:oval id="shape_0" fillcolor="red" stroked="t" o:allowincell="f" style="position:absolute;left:3627;top:522;width:599;height:600;mso-wrap-style:none;v-text-anchor:middle">
                        <v:fill o:detectmouseclick="t" type="solid" color2="aqua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402;top:335;width:376;height:374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402;top:936;width:376;height:374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2913,823" to="3813,823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10;top:335;width:1313;height:976">
                    <v:group id="shape_0" style="position:absolute;left:7010;top:335;width:824;height:976">
                      <v:oval id="shape_0" fillcolor="red" stroked="t" o:allowincell="f" style="position:absolute;left:7235;top:522;width:599;height:600;mso-wrap-style:none;v-text-anchor:middle">
                        <v:fill o:detectmouseclick="t" type="solid" color2="aqua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7010;top:335;width:376;height:374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7010;top:936;width:376;height:374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7423,823" to="8323,823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315;top:1450;width:6812;height:1015">
                  <v:group id="shape_0" style="position:absolute;left:1315;top:1600;width:1391;height:752">
                    <v:group id="shape_0" style="position:absolute;left:1315;top:1600;width:1091;height:752">
                      <v:oval id="shape_0" fillcolor="#339966" stroked="t" o:allowincell="f" style="position:absolute;left:1315;top:1600;width:751;height:751;mso-wrap-style:none;v-text-anchor:middle">
                        <v:fill o:detectmouseclick="t" type="solid" color2="#cc6699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2030;top:1788;width:375;height:37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1879,1976" to="2705,197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008;top:1487;width:1318;height:978">
                    <v:group id="shape_0" style="position:absolute;left:3499;top:1487;width:827;height:978">
                      <v:oval id="shape_0" fillcolor="red" stroked="t" o:allowincell="f" style="position:absolute;left:3499;top:1675;width:601;height:601;flip:x;mso-wrap-style:none;v-text-anchor:middle">
                        <v:fill o:detectmouseclick="t" type="solid" color2="aqua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948;top:1487;width:377;height:375;flip:x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3948;top:2089;width:377;height:375;flip:x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</v:group>
                    <v:line id="shape_0" from="3008,1976" to="3910,19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4402;top:1826;width:714;height:262;mso-wrap-style:none;v-text-anchor:middle" type="_x0000_t13">
                    <v:fill o:detectmouseclick="t" type="solid" color2="black"/>
                    <v:stroke color="black" weight="12600" joinstyle="miter" endcap="flat"/>
                    <w10:wrap type="topAndBottom"/>
                  </v:shape>
                  <v:group id="shape_0" style="position:absolute;left:5381;top:1562;width:1052;height:752">
                    <v:oval id="shape_0" fillcolor="#339966" stroked="t" o:allowincell="f" style="position:absolute;left:5605;top:1562;width:752;height:751;flip:x;mso-wrap-style:none;v-text-anchor:middle">
                      <v:fill o:detectmouseclick="t" type="solid" color2="#cc6699"/>
                      <v:stroke color="black" weight="12600" joinstyle="miter" endcap="flat"/>
                      <w10:wrap type="topAndBottom"/>
                    </v:oval>
                    <v:line id="shape_0" from="5381,1938" to="5982,1938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84,1599" to="6433,1599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37;top:1450;width:1089;height:978">
                    <v:group id="shape_0" style="position:absolute;left:7037;top:1450;width:826;height:978">
                      <v:oval id="shape_0" fillcolor="white" stroked="t" o:allowincell="f" style="position:absolute;left:7037;top:1751;width:375;height:375;flip:x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group id="shape_0" style="position:absolute;left:7037;top:1450;width:826;height:978">
                        <v:oval id="shape_0" fillcolor="red" stroked="t" o:allowincell="f" style="position:absolute;left:7262;top:1638;width:600;height:601;mso-wrap-style:none;v-text-anchor:middle">
                          <v:fill o:detectmouseclick="t" type="solid" color2="aqua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7037;top:1450;width:377;height:37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7037;top:2052;width:377;height:37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</v:group>
                    </v:group>
                    <v:line id="shape_0" from="7413,1939" to="8127,1939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7864;top:1527;width:149;height:149">
                      <v:line id="shape_0" from="7864,1602" to="8013,1602" stroked="t" o:allowincell="f" style="position:absolute">
                        <v:stroke color="black" weight="25560" joinstyle="miter" endcap="flat"/>
                        <v:fill o:detectmouseclick="t" on="false"/>
                        <w10:wrap type="topAndBottom"/>
                      </v:line>
                      <v:line id="shape_0" from="7939,1527" to="7939,1676" stroked="t" o:allowincell="f" style="position:absolute">
                        <v:stroke color="black" weight="255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</w:rPr>
        <w:t>Doc. 4 : Efficacité des chocs aléatoir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45110</wp:posOffset>
            </wp:positionV>
            <wp:extent cx="3131820" cy="17754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9015</wp:posOffset>
            </wp:positionH>
            <wp:positionV relativeFrom="paragraph">
              <wp:posOffset>317500</wp:posOffset>
            </wp:positionV>
            <wp:extent cx="3131820" cy="17754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oc. 5 : Influence de la concentration d’un des réactifs :</w:t>
        <w:tab/>
        <w:t>Doc. 6 : Influence de la température :</w:t>
      </w:r>
    </w:p>
    <w:p>
      <w:pPr>
        <w:pStyle w:val="Normal"/>
        <w:ind w:firstLine="213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n° 13 et 18 p 45 et 46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56:00Z</dcterms:created>
  <dc:creator>maison</dc:creator>
  <dc:description/>
  <dc:language>en-US</dc:language>
  <cp:lastModifiedBy>maison</cp:lastModifiedBy>
  <dcterms:modified xsi:type="dcterms:W3CDTF">2004-09-05T06:20:00Z</dcterms:modified>
  <cp:revision>29</cp:revision>
  <dc:subject/>
  <dc:title>CHIMIE : CHAPITRE 1 : Plan et documents</dc:title>
</cp:coreProperties>
</file>